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555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19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466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2680" cy="4407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24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70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11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631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24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46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99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166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4669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3196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5663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0775" cy="6056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2598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720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173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2343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6544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20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04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74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77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89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4078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4760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097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9160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5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1077" w:right="1077" w:gutter="0" w:header="510" w:top="1021" w:footer="624" w:bottom="1247"/>
      <w:pgNumType w:start="4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4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6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40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8  CULTURE, SPORTS,PUBLIC HEALTH AND SOCIAL SERV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8  CULTURE, SPORTS,PUBLIC HEALTH AND SOCIAL SERV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4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8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文化、体育、卫生和社会服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8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文化、体育、卫生和社会服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1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10T08:19:00Z</dcterms:modified>
  <cp:revision>57</cp:revision>
  <dc:subject/>
  <dc:title> </dc:title>
</cp:coreProperties>
</file>