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5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4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0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2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2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3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4  HOUSING AND REAL ESTAT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4  HOUSING AND REAL ESTA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4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住房和房地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4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住房和房地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47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06T04:29:00Z</dcterms:modified>
  <cp:revision>30</cp:revision>
  <dc:subject/>
  <dc:title> </dc:title>
</cp:coreProperties>
</file>