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9.png" ContentType="image/png"/>
  <Override PartName="/word/media/image56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53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7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62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24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4425" cy="453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7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53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74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612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269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518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28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3926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947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508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5388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2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639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993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3843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559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52851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0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608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605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4425" cy="4478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4425" cy="44253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25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135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60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53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5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0460" cy="4513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60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8963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9961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0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86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3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497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05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05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4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62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294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5057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3765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32404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5581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1077" w:right="1077" w:gutter="0" w:header="510" w:top="1021" w:footer="624" w:bottom="1247"/>
      <w:pgNumType w:start="4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1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3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57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17  EDUCATION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，</w:t>
                          </w:r>
                          <w:r>
                            <w:rPr>
                              <w:sz w:val="15"/>
                              <w:szCs w:val="15"/>
                            </w:rPr>
                            <w:t>SCIENCE AND TECHNOLOG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17  EDUCATION</w:t>
                    </w:r>
                    <w:r>
                      <w:rPr>
                        <w:sz w:val="15"/>
                        <w:szCs w:val="15"/>
                      </w:rPr>
                      <w:t>，</w:t>
                    </w:r>
                    <w:r>
                      <w:rPr>
                        <w:sz w:val="15"/>
                        <w:szCs w:val="15"/>
                      </w:rPr>
                      <w:t>SCIENCE AND TECHNOLOG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59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7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教育与科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7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教育与科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8:00Z</dcterms:created>
  <dc:creator>cbs</dc:creator>
  <dc:description/>
  <cp:keywords/>
  <dc:language>en-US</dc:language>
  <cp:lastModifiedBy>wj</cp:lastModifiedBy>
  <cp:lastPrinted>2018-10-18T13:57:00Z</cp:lastPrinted>
  <dcterms:modified xsi:type="dcterms:W3CDTF">2018-12-06T04:35:00Z</dcterms:modified>
  <cp:revision>57</cp:revision>
  <dc:subject/>
  <dc:title> </dc:title>
</cp:coreProperties>
</file>