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28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5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538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38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345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19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66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07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24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512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3703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618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25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47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00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4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163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704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304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5807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80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075" cy="5990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278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628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05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2329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6503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650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3605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69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59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748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77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685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185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61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0976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1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86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4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1077" w:right="1077" w:gutter="0" w:header="510" w:top="1021" w:footer="624" w:bottom="1247"/>
      <w:pgNumType w:start="41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4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46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40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8  CULTURE, SPORTS,PUBLIC HEALTH AND SOCIAL SERVIC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8  CULTURE, SPORTS,PUBLIC HEALTH AND SOCIAL SERVIC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42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8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文化、体育、卫生和社会服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8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文化、体育、卫生和社会服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1:00Z</dcterms:created>
  <dc:creator>cbs</dc:creator>
  <dc:description/>
  <cp:keywords/>
  <dc:language>en-US</dc:language>
  <cp:lastModifiedBy>hbl</cp:lastModifiedBy>
  <cp:lastPrinted>2019-12-23T16:26:00Z</cp:lastPrinted>
  <dcterms:modified xsi:type="dcterms:W3CDTF">2019-12-23T08:26:00Z</dcterms:modified>
  <cp:revision>76</cp:revision>
  <dc:subject/>
  <dc:title> </dc:title>
</cp:coreProperties>
</file>