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tif" ContentType="image/tiff"/>
  <Override PartName="/word/media/image10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465328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202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790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507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9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3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8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3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6170" cy="909193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909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11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11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11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11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4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7600" cy="916432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6432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432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077" w:right="1077" w:gutter="0" w:header="510" w:top="1021" w:footer="624" w:bottom="1247"/>
      <w:pgNumType w:start="12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065"/>
          <wp:effectExtent l="0" t="0" r="0" b="0"/>
          <wp:docPr id="26" name="图片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065"/>
          <wp:effectExtent l="0" t="0" r="0" b="0"/>
          <wp:docPr id="28" name="图片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7  RESOURCES AND ENVIRONMENT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7  RESOURCES AND ENVIRON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4" name="图片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827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资源与环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7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资源与环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ti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7:00Z</dcterms:created>
  <dc:creator>cbs</dc:creator>
  <dc:description/>
  <dc:language>en-US</dc:language>
  <cp:lastModifiedBy>Administrator</cp:lastModifiedBy>
  <cp:lastPrinted>2019-12-23T22:27:00Z</cp:lastPrinted>
  <dcterms:modified xsi:type="dcterms:W3CDTF">2023-05-23T06:45:59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DD80CFE484CC39A946E2ABB8931B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